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958826674"/>
            <w:bookmarkStart w:id="6" w:name="__Fieldmark__0_295882667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958826674"/>
            <w:bookmarkStart w:id="8" w:name="__Fieldmark__1_295882667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